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ДЕПАРТАМЕНТ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ПО ОБРАЗОВАНИЮ, НАУКЕ И ДЕЛАМ МОЛОДЕЖИ</w:t>
      </w:r>
    </w:p>
    <w:p>
      <w:pPr>
        <w:pStyle w:val="Style21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Сафоновский филиал областного  государственного бюджетного </w:t>
      </w:r>
    </w:p>
    <w:p>
      <w:pPr>
        <w:pStyle w:val="Style21"/>
        <w:spacing w:lineRule="auto" w:line="240"/>
        <w:ind w:hanging="0"/>
        <w:jc w:val="center"/>
        <w:rPr/>
      </w:pPr>
      <w:r>
        <w:rPr>
          <w:bCs/>
          <w:szCs w:val="28"/>
        </w:rPr>
        <w:t xml:space="preserve">профессионального образовательного учреждения </w:t>
      </w:r>
    </w:p>
    <w:p>
      <w:pPr>
        <w:pStyle w:val="Style21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афоновский филиал ОГБПОУ СмолАПО)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>оГСЭ.03 ИНОСТРАННЫЙ ЯЗЫК (НЕМЕЦкИЙ ЯЗЫ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 xml:space="preserve">Специальности 240125 Технология производств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>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 240125 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91 от «22» марта 2011г.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азработч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И.Л. Карпов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 xml:space="preserve">Сафоновского филиал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ГБПОУ СмолАП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тверждена научно-методическим советом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05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сентябр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2014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ассмотрена методическим советом 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сентябр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2014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меститель директора 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.Л. Полежае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цикловой комиссией общеобразовательны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eastAsia="ru-RU" w:bidi="ar-SA"/>
              </w:rPr>
              <w:t>сентябр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2014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седатель _________ Л.М. По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цензент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______________Н.А. Коновалов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 xml:space="preserve">Сафоновского филиал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ОГБПОУ СмолА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цензент_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_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ПЕРЕЧЕНЬ РАЗВИВАЕМЫХ КОМПЕТЕНЦИЙ</w:t>
            </w:r>
          </w:p>
          <w:p>
            <w:pPr>
              <w:pStyle w:val="Heading1"/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условия реализации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en-US" w:bidi="en-US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12"/>
          <w:szCs w:val="16"/>
          <w:lang w:val="ru-RU"/>
        </w:rPr>
      </w:pPr>
      <w:r>
        <w:rPr>
          <w:rFonts w:cs="Times New Roman" w:ascii="Times New Roman" w:hAnsi="Times New Roman"/>
          <w:b/>
          <w:sz w:val="12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12"/>
          <w:szCs w:val="16"/>
          <w:lang w:val="ru-RU"/>
        </w:rPr>
      </w:pPr>
      <w:r>
        <w:rPr>
          <w:rFonts w:cs="Times New Roman" w:ascii="Times New Roman" w:hAnsi="Times New Roman"/>
          <w:b/>
          <w:sz w:val="12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НЕМЕЦ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й дисциплины является частью  основной профессиональной образовательной программы в соответствии с ФГОС по специальности СПО  240125 Технология производства и переработки пластических масс и эластомеров по направлению подготовки 240100 Химическая технолог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Немецкий язык» относится к общему гуманитарному и социально-экономическ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воения учебной дисциплины обучающийся должен у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щаться (устно и письменно) на иностранном языке на профессиональные и повседневные 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еводить (со словарём) иностранные тексты профессиональной направле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й учебной нагрузки обучающегося 20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язательной аудиторной учебной нагрузки обучающегося  1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й работы обучающегося  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-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НЕМЕЦ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2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тфолио обучающегося или учебно-контрольный фай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стное сообщение по тем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абота со словарями и справочникам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ставление глоссария по тем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абота с текстам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полнение тестовых зада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ставление опорного конспекта по грамматическому материал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ини-сочин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 тем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Тезисы на основе работы с тексто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здание презентации по тем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оект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Итоговая аттестация: 4, 6 семестр в форме зачета; 8 семестр в форме дифференцированного заче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Немец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  <w:tab/>
        <w:tab/>
        <w:tab/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478"/>
        <w:gridCol w:w="1829"/>
        <w:gridCol w:w="1649"/>
        <w:gridCol w:w="69"/>
      </w:tblGrid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Содержание учебного материала, практические работы, самостоятельная работа обучающихс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Раздел 1 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2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водно-коррекционный кур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1.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Фонетический матери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новные звуки и интонемы  немецкого язы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сновные способы написания слов на основе знания правил правопис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совершенствование орфографических навы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простые нераспространенные предложения с глагольным, составным именным и составным глагольным сказуемым (с инфинитивом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простые предложения, распространенные за счет однородных членов предложения и/или второстепенных членов предло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предложения утвердительные, вопросительные, отрицательные, побудительные и порядок слов в 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безличные предло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понятие глагола-связ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казательное местоимение как замена существительного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частия (повторение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 по грамматическому материалу (входной мониторинг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обучающихся. Варианты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ект: «Лучший друг», «Друг познается в бед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бери подборку фотографий иллюстрирующих школьные годы, подготовь мини-со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еж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тношения дома,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чебном заведен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 работе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ексический материал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 продуктивных способов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модальные глаголы, их эквивал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 предложения с оборото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ib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равление глаго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сложносочиненные предложения: бессоюзные и с союз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спространенное определени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zip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констру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be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init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ch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asse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init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ридаточные предложения с союзом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…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sto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so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условные предложения с союзами и без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ридаточные предложения времени с союз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n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бразование и употребление глаголов в Pr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n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rit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tur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обучающихся.  Варианты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ект: «Семья», «Дом моей мечты», «Хобби», «Я и друг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ссе «Мы в ответе за тех кого приручи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дел 2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азвивающий кур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овседневная жиз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словия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чебный ден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выходной 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мя существительное: его основные функции в предложении; имена существительные во множественном числе, образованные по правилу, а также исклю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мя существительное в родительном падеж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редлоги с родительным падеж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неопределенно-личное местои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клонение имен собстве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даточные определительные предло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артикль: определенный, неопределенный, нулевой. Основные случаи употребления определенного и неопределенного артикля. Употребление существительных без артикл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ссе «День, который я не забуду никогд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Здоровье, спор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авила здор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браза жизни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числительны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система мода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 образование и употребление глаголов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rit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tur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правление глаголов;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init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бе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клонение указательного местои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rselb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s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страдательный залог), безлич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s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ридаточные определительные предложения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sse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re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распространенное определени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zip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ложноподчиненное предложение с придаточным услов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День здоровья», «Здоровый образ жиз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Жизнь без табака», «Жизнь без наркот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род, деревн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фраструктура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бразование и употребление глаголов в Pr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n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rit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tur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junkt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устойчивые выра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ридаточные предложения с союз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mi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курсия - «Мой город», «Мой район», «Любимое место», «Москва вчера, сегодня, завтр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: «Маршрут экскурсии для зарубежных гостей» (с использованием карты гор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осуг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бразование и употребление глаголов в Pr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n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rit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turu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использование глаголов в Prä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n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 для выражения действий в будуще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придаточные предложения времени и услов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 «Любимая книга (фильм, спектакль, журнал и т.д.)», «Средства массовой информации: за и против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овости,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асс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формации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ексический материал по тем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образование и употребление глаголов в Perf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t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 местоимения: указательные  с существительными и без них, личные, притяжательные, вопросительны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курсия «Средства массовой информации: за и против»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левая игра «Я на телешо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 «Издание газеты в колледж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ирода и челов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климат, погод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экология)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оподчиненные предлож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- Perfekt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«haben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«sein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местоименные наречия, их употребление в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мена прилагательные в положительной, сравнительной и превосходной степенях, образованные по правилу, а также исключ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наречия в сравнительной и превосходной степеня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ществительные в дательном падеж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личные местоимения в винительном и дательном падежах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едлоги с дательным падежо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ложносочиненное предложение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рядок слов в предложениях с дополнениями в дательном и винительном падежа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У природы нет плохой погоды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Планета – наш дом», «Человек и природа – сотрудничество или противостояние», «Экология глазами юных», «Студенческая экологическая тропа», «Дайте планете шанс», «»Природное наследие нации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разование в России и за рубежом, средне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разова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глаголы в страдательном залог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нфинитив и инфинитивные обороты и способы передачи их значений на родном язы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мя прилагательное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вопросительные местоим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cher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i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?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местоименные нареч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ложноподчиненное предложение: придаточные предложения причины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дополнительные придаточны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Иностранный язык в современном мире», «Качество образования – залог успеха выпускника», «Образование в России и за рубежом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кскурсия «Мой колледж», подготовка рекламного проспекта «Колледж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ультурные и национальные традиц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раеведение, обыча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 праздники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правление глаголов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многозначные 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дифференциальные признаки глаголов 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Plusquamperfekt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знаки инфинитива и инфинитивных оборотов и способы передачи их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 родном язык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исьмо другу на тему «Традиции моей семьи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Праздники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9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щественная жизн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повседневное поведение, профессиональ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выки и умения)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глаголы в страдательном залог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оподчиненные предложения с придаточными услов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ридаточные предложения цел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инфинитивный оборот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2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Жизнь в обществе», «Герой и антигерой нашего времени», «Лицо России», «Международное волонтерское движ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обучающегося или учебно-контрольный фай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0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учно-техниче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гресс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оподчиненные предложения с придаточными услов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даточные предложения времен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глаголы в страдательном залог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6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Компьютер в нашей жизни», «Интернет в нашей жизни», «От науки к профессии», «От науки к бизнесу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обучающегося или учебно-контрольный фай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фессии, карьера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 для продуктивного усвое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распознавание и употребление в речи изученных ранее коммуникативных и структурных типов предлож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истематизация знаний о сложносочиненных и сложноподчиненных предложениях, в том числе условных предложен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ожные существительные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формы пассивного залог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Хочу учиться – хочу быть профессионалом», «Деловая молодеж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тдых, каникул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тпуск. Туризм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ожные существительные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клонение имен прилагательных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глаголы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itum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знаки инфинитива и инфинитивных оборотов и способы передачи их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 род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ожные предложе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Лучший отдых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Страны и континен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скусство и развлечения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глаголы в страдательном залоге;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овторение видовременных форм пассивного залог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ожные предложения с придаточными определительны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парные союз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дготовить и провести экскурсию по музею своего учебного учреждения или музея город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82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Государственное устройство, правовые институты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дифференциальные признаки глаголов во всех видовременных формах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знаки инфинитива и инфинитивных оборотов и способы передачи их значений на родном язык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чинительные союз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сложноподчиненное предложение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бессоюзное предложени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Международные отношения», «Социальная справедливость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дел 3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Профессионально-ориентированный кур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69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Цифры, числа, математические действия, основные математические понятия и физические явления. Свойства материалов. Химические элементы и вещества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лаг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ru-RU" w:bidi="ar-SA"/>
              </w:rPr>
              <w:t>sich lassen + Infinit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ложные предложения с сочинительными и подчинительными союзами, различными видами придаточны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3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писание тезисов на основе работы со специальным тексто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149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окументы (письма, контракты)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сослагательное наклон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ru-RU" w:bidi="ar-SA"/>
              </w:rPr>
              <w:t>Konjunktiv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едложения, содержащие структуры  сослагательного наклоне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3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писание делового письм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56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Транспорт. 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ru-RU" w:bidi="ar-SA"/>
              </w:rPr>
              <w:t xml:space="preserve">Partizip II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глаголов; склонение прилагательных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употребление артикл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инфинитивные группы и обороты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употребление устойчивых сочетаний, синонимов и антоним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Устное сообщение по теме с опорой на текс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6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омышленность. Типы полимеров. Промышленные полимеры. Производство полимеров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сложные прилагательные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тепени сравнения имен прилагательны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неопределённо-личное местоим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man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безличное местоим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es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Устное сообщение по теме «Производство полимеров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422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етали, механизмы. Композитные материалы. Смолы, их виды и возможности применения. Искусственные волокна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степени сравнения имен прилагательных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имена существительные с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Partizip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в качестве опреде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спространенное определени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тение и перевод текста по специальности. Работа со специальным словарем. Изучение технических терминов. Составление глоссар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67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борудование,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омышленное оборудование. Применение роботов на производстве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употребление предлог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частия в роли определе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бота с тематическими текстами. Выбор необходимой информации. Анализ синтаксических конструкц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40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струкции, руководства. Принципы и процесс полимеризации. Применение полимеров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констру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man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+ презенс конъюнкти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se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+ причаст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определение, выраженное причасти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z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оподчиненные предложения с различными видами придаточны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ини-сочинение по теме «Применение полимеров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ланирование времени (рабочий день). Охрана труда на производстве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модальные глаголы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инфинитивные группы и обороты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конструкция модаль</w:t>
              <w:softHyphen/>
              <w:t>ный глагол + инфинитив пассива;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предложения с инфинитивными конструкциям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инфинити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hn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инфинити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t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u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+ инфинити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aben/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ein + zu+ Infinit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ловообразование различных частей реч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тематическими текстами. Выбор необходимой информации. Анализ синтаксических конструкц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4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«НЕМЕЦ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ализация программы дисциплины требует наличия учебного кабинета иностранных языков, лингафонн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нормативно-правовые документ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учебно-методически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о-методическое обеспечение: перечень практических заданий по иностранному языку, методические пособия, раздаточные дидактические материалы, оценочные материалы, методические рекомендации по организации самостоятельной деятельности студентов, электронные образователь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ческие средства обучения: оборудование лингафонного кабинета, мультимедийный проектор, интерактивная доска, Интернет-ресурс, программ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ые источники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Басова Н.В., Коноплева Т.Г. Немецкий язык для колледжей. – Ростов н/Д: Феникс, 2009. – 414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вьялова В. М., Ильина Л. В. «Практический курс немецкого языка». – М.: ЧеРо: «Омега-л», 2008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Бориско Н.Ф. Бизнес-курс немецкого языка. – М.: ЗАО «Славянский дом книги», 2008. – 35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Большакова Э.Н. Тесты по грамматике немецкого языка: Учебно-методическое пособие. – СПб: «Паритет»; 2010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мецко-русский и русско-немецкий словарь. –М.: Альта Принт, ДОМ.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Н.В. Басова, Л.И. Ватлина, Т.Ф. Гайвоненко, В.Я. Тимошенко, Л.В. Шупляк «Немецкий язык для технических вузов: учебник. - М.: КНОРУС, 2013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айрова Н.В. Немецкий язык для технических колледжей: уч. пособие / Н.В. Хайрова, Л.В. Синельщикова, В.Я. Бондарева – Ростов н/Д: Феникс, 2008. – 384 с. – (Среднее 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Немецко-русский политехнический словарь. - М.: Вече, 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источ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Сайт для изучающих немецкий язы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Study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lang w:val="ru-RU"/>
        </w:rPr>
        <w:t>.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ru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ежим доступа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studygerman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Официальный сайт Германии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lang w:val="de-DE"/>
        </w:rPr>
        <w:t>Das Deutschland-Portal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ежим доступа: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de-DE"/>
          </w:rPr>
          <w:t>http://www.deutschland.de/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Портал для изучающих немецкий язы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  <w:lang w:val="de-DE"/>
        </w:rPr>
        <w:t>Portal für Deutschlernende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de-DE"/>
          </w:rPr>
          <w:t>http://www.derweg.org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4. Методическое приложение. Молодежный журнал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JUM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ежим доступа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jum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d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5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Дисциплины «НЕМЕЦКИЙ ЯЗЫ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 индивидуальных заданий, проектов, исследований, а также ведение «Портфолио» или «Учебно-контрольных файлов» обучающего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4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hanging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оенные ум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водить (со словарём) иностранные тексты профессиональной направленности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военные знания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ru-RU"/>
              </w:rPr>
              <w:t>Текущий и промежуточный контрол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рез зна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сико-грамматический анализ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шение ситуацион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пражнения и решение проблемных 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Лексико-грамматические упражн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ини-сочи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исьмен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шение ситуационных задач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ru-RU"/>
              </w:rPr>
              <w:t>Итоговый контроль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, 6 семестр - зачёт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8 семестр - дифференцированный зачё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с отступом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800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исьмо"/>
    <w:basedOn w:val="Normal"/>
    <w:qFormat/>
    <w:pPr>
      <w:spacing w:lineRule="exact" w:line="320"/>
      <w:ind w:firstLine="72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Заголовок 25"/>
    <w:basedOn w:val="Normal"/>
    <w:qFormat/>
    <w:pPr>
      <w:spacing w:before="280" w:after="280"/>
      <w:outlineLvl w:val="2"/>
    </w:pPr>
    <w:rPr>
      <w:rFonts w:ascii="Times New Roman" w:hAnsi="Times New Roman" w:cs="Times New Roman"/>
      <w:b/>
      <w:bCs/>
      <w:color w:val="FE5200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tudygerman.ru/" TargetMode="External"/><Relationship Id="rId6" Type="http://schemas.openxmlformats.org/officeDocument/2006/relationships/hyperlink" Target="http://www.deutschland.de/" TargetMode="External"/><Relationship Id="rId7" Type="http://schemas.openxmlformats.org/officeDocument/2006/relationships/hyperlink" Target="http://www.derweg.org/" TargetMode="External"/><Relationship Id="rId8" Type="http://schemas.openxmlformats.org/officeDocument/2006/relationships/hyperlink" Target="http://www.juma.de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4:00Z</dcterms:created>
  <dc:creator>BRIZ</dc:creator>
  <dc:description/>
  <cp:keywords/>
  <dc:language>en-US</dc:language>
  <cp:lastModifiedBy>BRIZ</cp:lastModifiedBy>
  <cp:lastPrinted>2013-09-07T11:00:00Z</cp:lastPrinted>
  <dcterms:modified xsi:type="dcterms:W3CDTF">2014-09-22T16:07:00Z</dcterms:modified>
  <cp:revision>66</cp:revision>
  <dc:subject/>
  <dc:title/>
</cp:coreProperties>
</file>